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/>
      </w:pPr>
      <w:r>
        <w:rPr>
          <w:sz w:val="30"/>
          <w:szCs w:val="30"/>
        </w:rPr>
        <w:t>(ноябрь 2025 г.)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НЕОСТОРОЖНОЕ КУРЕНИЕ. АПИ. БЕЗОПАСНОСТЬ В ОТОПИТЕЛЬНЫЙ ПЕРИОД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учреждением «Гродненское областное управление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ЧС Республики Беларусь»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10 месяцев 2025 года на территории Гродненской области произошел 631 пожар (в 2024 году – 556 пожаров), на пожарах обнаружены погибшими 44 человека (в 2024 году – 38 человек)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Курение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 xml:space="preserve">Наибольшее количество пожаров по причине неосторожного обращения с огнем возникает по вине курильщиков, которые, как правило, не думают о последствиях. Так, за 10 месяцев текущего года в нашем регионе неосторожное обращение с огнем, в том числе при курении, стало причиной </w:t>
      </w:r>
      <w:r>
        <w:rPr>
          <w:b/>
          <w:bCs/>
          <w:sz w:val="30"/>
          <w:szCs w:val="30"/>
        </w:rPr>
        <w:t>267</w:t>
      </w:r>
      <w:r>
        <w:rPr>
          <w:sz w:val="30"/>
          <w:szCs w:val="30"/>
        </w:rPr>
        <w:t xml:space="preserve"> пожаров, из которых </w:t>
      </w:r>
      <w:r>
        <w:rPr>
          <w:b/>
          <w:bCs/>
          <w:sz w:val="30"/>
          <w:szCs w:val="30"/>
        </w:rPr>
        <w:t xml:space="preserve">125 </w:t>
      </w:r>
      <w:r>
        <w:rPr>
          <w:sz w:val="30"/>
          <w:szCs w:val="30"/>
        </w:rPr>
        <w:t xml:space="preserve">– по причине неосторожности при курении. В огне непогашенной сигареты погибли </w:t>
      </w:r>
      <w:r>
        <w:rPr>
          <w:b/>
          <w:bCs/>
          <w:sz w:val="30"/>
          <w:szCs w:val="30"/>
        </w:rPr>
        <w:t>33</w:t>
      </w:r>
      <w:r>
        <w:rPr>
          <w:sz w:val="30"/>
          <w:szCs w:val="30"/>
        </w:rPr>
        <w:t xml:space="preserve"> человека (</w:t>
      </w:r>
      <w:r>
        <w:rPr>
          <w:b/>
          <w:sz w:val="30"/>
          <w:szCs w:val="30"/>
        </w:rPr>
        <w:t>27</w:t>
      </w:r>
      <w:r>
        <w:rPr>
          <w:sz w:val="30"/>
          <w:szCs w:val="30"/>
        </w:rPr>
        <w:t xml:space="preserve"> из них находились в состоянии алкогольного опьянения).</w:t>
      </w:r>
    </w:p>
    <w:p>
      <w:pPr>
        <w:pStyle w:val="TextBody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Злополучная цепочка «закурил, выпил, уснул», как правило, имеет трагический финал. Пренебрегая правилами безопасности, многие пренебрегают и собственной жизнью. </w:t>
      </w:r>
    </w:p>
    <w:p>
      <w:pPr>
        <w:pStyle w:val="Style20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bCs/>
          <w:i/>
          <w:sz w:val="30"/>
          <w:szCs w:val="30"/>
        </w:rPr>
        <w:t>12 ноября</w:t>
      </w:r>
      <w:r>
        <w:rPr>
          <w:i/>
          <w:sz w:val="30"/>
          <w:szCs w:val="30"/>
        </w:rPr>
        <w:t xml:space="preserve"> в 22-14 в дежурную службу МЧС </w:t>
      </w:r>
      <w:r>
        <w:rPr>
          <w:b/>
          <w:bCs/>
          <w:i/>
          <w:sz w:val="30"/>
          <w:szCs w:val="30"/>
        </w:rPr>
        <w:t>Слонима</w:t>
      </w:r>
      <w:r>
        <w:rPr>
          <w:i/>
          <w:sz w:val="30"/>
          <w:szCs w:val="30"/>
        </w:rPr>
        <w:t xml:space="preserve"> поступило сообщение о пожаре. Взволнованная местная жительница сообщила спасателям о том, что на улице Минской на одном из подворий горел жилой дом. Женщина рассказала, что строение горит изнутри, пламя выбивалось из окон. Очевидица предположила, что внутри может находится человек. 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Четыре единицы техники МЧС и службы взаимодействия немедленно направились по указанному адресу.  Когда спасатели прибыли к месту пожара, деревянное строение было полностью охвачено пламенем.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оседи рассказали, что в доме проживал 57-летний мужчина. Накануне случившегося они видели его на подворье.  </w:t>
      </w:r>
    </w:p>
    <w:p>
      <w:pPr>
        <w:pStyle w:val="Style20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При проведении разведки и тушении пожара на полу в горящей жилой комнате работники МЧС обнаружили погибшим хозяина дома. 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коло двадцати минут потребовалось спасателям, чтобы ликвидировать пожар. Огнем повреждено имущество, стены, перекрытие и кровля.  Вероятнее всего, причиной огненного ЧП стала непотушенная сигарета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иновники пожаров чаще погибают не от огня, а в результате отравления продуктами горения. Зачастую люди в состоянии алкогольного опьянения не способны адекватно воспринимать действительность и полностью или частично теряют контроль над своими действиями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Большинство пожаров из-за неосторожного курения происходит ночью. Человек засыпает с тлеющей сигаретой, огонь распространяется, и, как правило, соседи обнаруживают возгорание уже тогда, когда шансов спасти человека практически нет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  <w:lang w:val="en-US" w:eastAsia="en-US"/>
        </w:rPr>
      </w:pPr>
      <w:r>
        <w:rPr>
          <w:i/>
          <w:sz w:val="30"/>
          <w:szCs w:val="30"/>
        </w:rPr>
        <w:t xml:space="preserve">*** </w:t>
      </w:r>
      <w:r>
        <w:rPr>
          <w:b/>
          <w:bCs/>
          <w:i/>
          <w:sz w:val="30"/>
          <w:szCs w:val="30"/>
        </w:rPr>
        <w:t>10 ноября в Гродно</w:t>
      </w:r>
      <w:r>
        <w:rPr>
          <w:i/>
          <w:sz w:val="30"/>
          <w:szCs w:val="30"/>
        </w:rPr>
        <w:t xml:space="preserve"> огненное ЧП унесло жизнь 57-летнего мужчины. Сообщение о задымлении в одном из многоквартирных жилых домов </w:t>
      </w:r>
      <w:r>
        <w:rPr>
          <w:b/>
          <w:bCs/>
          <w:i/>
          <w:sz w:val="30"/>
          <w:szCs w:val="30"/>
        </w:rPr>
        <w:t>по улице Реймонта</w:t>
      </w:r>
      <w:r>
        <w:rPr>
          <w:i/>
          <w:sz w:val="30"/>
          <w:szCs w:val="30"/>
        </w:rPr>
        <w:t xml:space="preserve"> в областном центре спасателям поступило</w:t>
      </w:r>
      <w:r>
        <w:rPr>
          <w:b/>
          <w:bCs/>
          <w:i/>
          <w:sz w:val="30"/>
          <w:szCs w:val="30"/>
        </w:rPr>
        <w:t xml:space="preserve"> в 16-55.</w:t>
      </w:r>
      <w:r>
        <w:rPr>
          <w:i/>
          <w:sz w:val="30"/>
          <w:szCs w:val="30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огда подразделения МЧС прибыли по указанному адресу, из окон квартиры, расположенной на втором этаже, выбивались клубы дыма.  Соседи рассказали, что в квартире проживает 57-летний хозяин. 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  <w:lang w:val="en-US" w:eastAsia="en-US"/>
        </w:rPr>
      </w:pPr>
      <w:r>
        <w:rPr>
          <w:i/>
          <w:sz w:val="30"/>
          <w:szCs w:val="30"/>
        </w:rPr>
        <w:t xml:space="preserve">При проведении разведки и тушении пожара в жилой комнате работники МЧС обнаружили погибшим хозяина квартиры. Огнем повреждено имущество в комнате, закопчены стены и потолок. 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ероятнее всего, причиной пожара стало неосторожное обращение с огнем при курении.  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А вы знаете, на что способен упавший на кровать или пол непотушенный окурок? Примерно через 2 минуты он вызовет огонь, а спустя несколько мгновений – пожар, потушить который своими силами будет невозможно. К сожалению, не все видят в этом весомую причину для отказа от сигарет. Однако, если курить или не курить – выбор каждого, то тушить за собой окурки – прямая обязанность всех курильщиков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Если вы не можете отказаться от этого пагубного пристрастия и курите дома, то делайте это безопасно. Ни в коем случае не бросайте непотушенные сигареты на пол и не курите в местах для сна. Окурки складывайте в пепельницу или несгораемую емкость, лучше всего наполненную водой. Не подвергайте опасности себя и тех, кто живет с вами рядом. А чтобы вовремя обнаружить возгорание и избежать пожара, установите в доме автономный пожарный извещатель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АПИ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минувшем году АПИ уберегли от гибели на пожаре </w:t>
      </w:r>
      <w:r>
        <w:rPr>
          <w:b/>
          <w:bCs/>
          <w:sz w:val="30"/>
          <w:szCs w:val="30"/>
        </w:rPr>
        <w:t>18</w:t>
      </w:r>
      <w:r>
        <w:rPr>
          <w:sz w:val="30"/>
          <w:szCs w:val="30"/>
        </w:rPr>
        <w:t xml:space="preserve"> человек, в этом – уже шесть жителей Гродненской области получили шанс жить, благодаря своевременной сработке АПИ. К слову, с начала их установки 2002 года автономные пожарные извещатели спасли жизни </w:t>
      </w:r>
      <w:r>
        <w:rPr>
          <w:b/>
          <w:bCs/>
          <w:sz w:val="30"/>
          <w:szCs w:val="30"/>
        </w:rPr>
        <w:t xml:space="preserve">526 </w:t>
      </w:r>
      <w:r>
        <w:rPr>
          <w:sz w:val="30"/>
          <w:szCs w:val="30"/>
        </w:rPr>
        <w:t xml:space="preserve">жителям Принеманья, </w:t>
      </w:r>
      <w:r>
        <w:rPr>
          <w:b/>
          <w:bCs/>
          <w:sz w:val="30"/>
          <w:szCs w:val="30"/>
        </w:rPr>
        <w:t>55</w:t>
      </w:r>
      <w:r>
        <w:rPr>
          <w:sz w:val="30"/>
          <w:szCs w:val="30"/>
        </w:rPr>
        <w:t xml:space="preserve"> из которых – дети. </w:t>
      </w:r>
    </w:p>
    <w:p>
      <w:pPr>
        <w:pStyle w:val="Style20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bCs/>
          <w:i/>
          <w:sz w:val="30"/>
          <w:szCs w:val="30"/>
        </w:rPr>
        <w:t>11 мая</w:t>
      </w:r>
      <w:r>
        <w:rPr>
          <w:i/>
          <w:sz w:val="30"/>
          <w:szCs w:val="30"/>
        </w:rPr>
        <w:t xml:space="preserve"> в 20-44 жительница деревни </w:t>
      </w:r>
      <w:r>
        <w:rPr>
          <w:b/>
          <w:bCs/>
          <w:i/>
          <w:sz w:val="30"/>
          <w:szCs w:val="30"/>
        </w:rPr>
        <w:t>Гловсевичи Слонимского района</w:t>
      </w:r>
      <w:r>
        <w:rPr>
          <w:i/>
          <w:sz w:val="30"/>
          <w:szCs w:val="30"/>
        </w:rPr>
        <w:t xml:space="preserve"> сообщила спасателям о том, что по улице Центральной в одном из четырехквартирных жилых домов произошел пожар. Четыре отделения МЧС немедленно направились по указанному адресу. Прибыв к месту вызова, работники МЧС установили, что очаг возгорания находился в одной из квартир, расположенных на первом этаже. До прибытия подразделений МЧС, сосед услышал сработку АПИ, через открытую входную дверь зашёл в квартиру и обнаружил, что на тлеющей кровати спал хозяин квартиры. Вместе с еще одним сельчанином мужчины вывели погорельца на улицу и при помощи подручных средств ликвидировали загорание. В удовлетворительном состоянии медработники госпитализировали спасенного. Спасатели убедились в невозможности повторного возгорания. Огнем поврежден матрац и постельные принадлежности. Вероятнее всего, к огненному ЧП привело неосторожное обращение с огнем при курении.  </w:t>
      </w:r>
    </w:p>
    <w:p>
      <w:pPr>
        <w:pStyle w:val="Style20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Как устроен АПИ?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цип действия извещателя очень прост: когда дым прерывает лазерный луч, включается сигнал. Причем этот звук может «перекричать» пылесос и даже «дозваться» хозяина, который трудиться на огороде за домом. Чтобы система сработала не слишком поздно и сработала вообще, лучше всего устанавливать АПИ в центральной части потолка с небольшим смещением в сторону окна или двери, где, как правило, движутся воздушные потоки. К слову, монтаж извещателя – дело нехитрое, специалистов звать не нужно, а достаточно закрутить пару саморезов. 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рить исправность прибора можно самостоятельно, нажав на кнопку-индикатор. Подал сигнал – все в порядке. Об этом же говорят и периодические проблески индикатора. Если АПИ стал периодически издавать звуки – это значит, что пора менять батарейку. Периодически следует очищать дымовую камеру извещателя от пыли обычным пылесосом или продувать феном. 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ожные срабатывания случаются из-за оседания в отверстиях дымовой камеры пыли и паров жира. Спасатели рекомендуют обращать внимание на каждую сработку АПИ, даже если раньше случались ложные. Ведь беда может прийти в любой момент. 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годня для более эффективной работы автономные пожарные извещатели объединяют в сеть с внешним светозвуковым устройством, которое устанавливается на лестничной площадке или фасаде частного дома. Так о сработке смогут узнать не только люди внутри квартиры, но и соседи и просто прохожие, тем самым спасти чью-то жизнь.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Кому установят 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 января 2004 г. согласно строительным нормам Беларуси «Жилые здания», жилые комнаты жилых зданий следует оборудовать автономными дымовыми пожарными извещателями. А это значит, что во всех новых многоэтажках в квартирах в каждой комнате устанавливаются АПИ. А их самовольный демонтаж или неисправность – это уже административное правонарушение и влечет за собой штраф.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но действующим программам социальной защиты, некоторым категориям граждан, таким как одинокие и одиноко проживающие пенсионеры, инвалиды, многодетные семьи и семьи, где дети признаны находящимися в социально опасном положении, извещатели могут быть установлены бесплатно. 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лько в текущем году в Гродненской области данным категориям было установлено 2151 АПИ.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на Гродненщине реализуется программа по оборудованию жилья пенсионеров старше 80-лет АПИ с выводом сигнала на внешнее светозвуковое устройство. Таких систем уже установлено 648. </w:t>
      </w:r>
    </w:p>
    <w:p>
      <w:pPr>
        <w:pStyle w:val="Style20"/>
        <w:spacing w:before="0" w:after="0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Что делать если вы услышали звук сработки светозвукового устройства на фасаде домовладения?  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ойдите к дому и проверьте все ли в порядке, не нужна ли помощь;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бнаружении задымления или возгорания немедленно вызывайте спасателей по номерам 101 или 112. 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жите помощь в случае необходимости в эвакуации жильцов.  </w:t>
      </w:r>
    </w:p>
    <w:p>
      <w:pPr>
        <w:pStyle w:val="Style20"/>
        <w:spacing w:before="0" w:after="0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Если сработал АПИ в доме?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ежде всего надо оценить обстановку. Проверьте домовладение на наличие дыма. Считается, что человек самостоятельно может справиться с возгоранием по площади не больше футбольного мяча. Если потушить огонь в течение 1 минуты не получилось, немедленно вызывайте спасателей по номерам 101 или 112, далее четко выполняйте инструкции диспетчеров.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Безопасность в отопительный период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гда столбик термометра опускается вниз, небо затягивают дождевые тучи, а дома наполняются уютным треском в печи и мягким светом ламп, самое время задуматься о безопасности. Как показывает многолетняя практика, ежегодно с наступлением похолоданий, количество пожаров в жилом секторе неумолимо растет. 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сновных причин несколько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bCs/>
          <w:sz w:val="30"/>
          <w:szCs w:val="30"/>
        </w:rPr>
        <w:t>Небезопасное использование печного отопления:</w:t>
      </w:r>
      <w:r>
        <w:rPr>
          <w:sz w:val="30"/>
          <w:szCs w:val="30"/>
        </w:rPr>
        <w:t> Печи и камины, которые многие используют для дополнительного обогрева, требуют особого внимания. Несоблюдение правил их эксплуатации, отсутствие должной подготовки к сезону, повреждения дымоходов – частые виновники пожар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bCs/>
          <w:sz w:val="30"/>
          <w:szCs w:val="30"/>
        </w:rPr>
        <w:t>Нарушение правил пожарной безопасности при курении:</w:t>
      </w:r>
      <w:r>
        <w:rPr>
          <w:sz w:val="30"/>
          <w:szCs w:val="30"/>
        </w:rPr>
        <w:t> В холодную погоду желание покурить «не выходя на мороз» может привести к трагедии. Курение в постели, особенно в состоянии алкогольного опьянения, является одной из самых распространенных причин пожаров с летальным исход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bCs/>
          <w:sz w:val="30"/>
          <w:szCs w:val="30"/>
        </w:rPr>
        <w:t>Перегрузка электросети</w:t>
      </w:r>
      <w:r>
        <w:rPr>
          <w:sz w:val="30"/>
          <w:szCs w:val="30"/>
        </w:rPr>
        <w:t>: С наступлением холодов мы активнее используем электрообогреватели, включаем больше бытовых приборов. Это создает повышенную нагрузку на электропроводку, которая может не выдержать, привести к короткому замыканию и возгора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bCs/>
          <w:sz w:val="30"/>
          <w:szCs w:val="30"/>
        </w:rPr>
        <w:t>Неисправность электроприборов:</w:t>
      </w:r>
      <w:r>
        <w:rPr>
          <w:sz w:val="30"/>
          <w:szCs w:val="30"/>
        </w:rPr>
        <w:t xml:space="preserve"> Старые или некачественные обогреватели, неправильно подключенные удлинители, поврежденная изоляция – все это потенциальные источники огн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10 месяцев текущего года в области произошло </w:t>
      </w:r>
      <w:r>
        <w:rPr>
          <w:b/>
          <w:bCs/>
          <w:sz w:val="30"/>
          <w:szCs w:val="30"/>
        </w:rPr>
        <w:t>93</w:t>
      </w:r>
      <w:r>
        <w:rPr>
          <w:sz w:val="30"/>
          <w:szCs w:val="30"/>
        </w:rPr>
        <w:t xml:space="preserve"> пожара по причине нарушения правил пожарной безопасности при эксплуатации и устройстве печей и теплогенерирующих устройств, на которых погибло </w:t>
      </w:r>
      <w:r>
        <w:rPr>
          <w:b/>
          <w:bCs/>
          <w:sz w:val="30"/>
          <w:szCs w:val="30"/>
        </w:rPr>
        <w:t>3</w:t>
      </w:r>
      <w:r>
        <w:rPr>
          <w:sz w:val="30"/>
          <w:szCs w:val="30"/>
        </w:rPr>
        <w:t xml:space="preserve"> человека.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не допустить так называемого «печного» пожара, стоит заблаговременно позаботится о безопасности печного отопления. Еще до начала отопительного сезона проверьте, всё ли в порядке с печами.  Трещина в кладке, засор дымохода, неправильная топка – все это грозит не только потерей тепла, но и бедой. Не рискуйте – раз в год очищайте и проверяйте состояние дымохода. Используйте только рекомендованные материалы, берегите предтопочное пространство – установите лист из негорючего материала, чтобы защитить пол от случайно выпавших углей, размещайте мебель на безопасном расстоянии от печи. </w:t>
      </w:r>
    </w:p>
    <w:p>
      <w:pPr>
        <w:pStyle w:val="Style20"/>
        <w:spacing w:before="0" w:after="0"/>
        <w:ind w:firstLine="709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</w:rPr>
        <w:t xml:space="preserve">*** </w:t>
      </w:r>
      <w:r>
        <w:rPr>
          <w:b/>
          <w:bCs/>
          <w:i/>
          <w:iCs/>
          <w:sz w:val="30"/>
          <w:szCs w:val="30"/>
        </w:rPr>
        <w:t xml:space="preserve">3 ноября </w:t>
      </w:r>
      <w:r>
        <w:rPr>
          <w:i/>
          <w:iCs/>
          <w:sz w:val="30"/>
          <w:szCs w:val="30"/>
        </w:rPr>
        <w:t>в 19-04 очевидцы сообщили на линию «101» о том, что</w:t>
      </w:r>
      <w:r>
        <w:rPr>
          <w:b/>
          <w:bCs/>
          <w:i/>
          <w:iCs/>
          <w:sz w:val="30"/>
          <w:szCs w:val="30"/>
        </w:rPr>
        <w:t xml:space="preserve"> в агрогородке Крево</w:t>
      </w:r>
      <w:r>
        <w:rPr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>Сморгонского района</w:t>
      </w:r>
      <w:r>
        <w:rPr>
          <w:i/>
          <w:iCs/>
          <w:sz w:val="30"/>
          <w:szCs w:val="30"/>
        </w:rPr>
        <w:t xml:space="preserve"> на частном подворье горел жилой дом. </w:t>
      </w:r>
    </w:p>
    <w:p>
      <w:pPr>
        <w:pStyle w:val="Style20"/>
        <w:spacing w:before="0" w:after="0"/>
        <w:ind w:firstLine="709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i/>
          <w:iCs/>
          <w:sz w:val="30"/>
          <w:szCs w:val="30"/>
        </w:rPr>
        <w:t xml:space="preserve">Когда подразделения МЧС прибыли к месту вызова, из-под кровли деревянного строения выбивались клубы дыма.  Выяснилось, что в строении проживает 77-летняя хозяйка. На момент пожара пенсионерка была дома. Почувствовав запах гари, она вышла на улицу. Не пострадала. Соседи отреагировали на дым и вызвали МЧС.  </w:t>
      </w:r>
    </w:p>
    <w:p>
      <w:pPr>
        <w:pStyle w:val="Style20"/>
        <w:spacing w:before="0" w:after="0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Спасатели ликвидировали пожар. Огнем повреждено имущество, перекрытие и стены. Вероятнее всего, причиной пожара стала трещина в дымоходе. 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о время растопки не оставляйте печь без присмотра и ни в коем случае не применяйте для разжигания легковоспламеняющиеся жидкости и горючие жидкости, не топите печь с открытыми дверками. Топливо и другие горючие вещества, и материалы располагайте на безопасном расстоянии от печи.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лодную погоду топить печь следует 2-3 раза в день не более, чем полтора часа, чтобы избежать перекала. Не оставляйте топящуюся печь без присмотра. В случае пожара, немедленно вызывайте спасателей по номерам 101 или 112.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удьте мудры и осторожны: пожар – беда, которая приходит незаметно и разрушает за секунды то, что строилось годами. 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сть этот отопительный сезон пройдет под знаком заботы и внимания. Навестите пожилых родственников и создайте для них комфортные, а главное условия жизни. Если есть такая возможность, на осенне-зимний период заберите родных людей в свои семьи.   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блюдение простых правил пожарной безопасности, своевременная подготовка отопительных приборов и бдительность помогут вам избежать трагедии и сохранить самое ценное – жизнь.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b/>
      <w:color w:val="FF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26:00Z</dcterms:created>
  <dc:creator>толстик</dc:creator>
  <dc:description/>
  <cp:keywords/>
  <dc:language>en-US</dc:language>
  <cp:lastModifiedBy>KOMP4</cp:lastModifiedBy>
  <cp:lastPrinted>2025-03-12T15:13:00Z</cp:lastPrinted>
  <dcterms:modified xsi:type="dcterms:W3CDTF">2025-11-18T09:26:00Z</dcterms:modified>
  <cp:revision>2</cp:revision>
  <dc:subject/>
  <dc:title>Учреждение «Гродненское областное управление МЧС»</dc:title>
</cp:coreProperties>
</file>